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гламенту централизованного </w:t>
      </w:r>
    </w:p>
    <w:p>
      <w:pPr>
        <w:pStyle w:val="Normal"/>
        <w:jc w:val="right"/>
        <w:rPr/>
      </w:pPr>
      <w:r>
        <w:rPr/>
        <w:t xml:space="preserve">управления Единым номенклатурным справочником на базе «1С: MDM «Управление нормативно-справочной информацией»» ООО «РКС-Холдинг» и Управляемых обществ </w:t>
      </w:r>
    </w:p>
    <w:p>
      <w:pPr>
        <w:pStyle w:val="Normal"/>
        <w:jc w:val="right"/>
        <w:rPr/>
      </w:pPr>
      <w:r>
        <w:rPr/>
        <w:t>«ООО «РКС-Холдин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РОСНЫЙ ЛИСТ</w:t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81"/>
        <w:gridCol w:w="2954"/>
        <w:gridCol w:w="3760"/>
      </w:tblGrid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ЕН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асс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3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h-CN" w:bidi="ar-SA"/>
              </w:rPr>
              <w:t xml:space="preserve">Колодец безлотковый сварной из полиэтилена (РЕ) 2000х3000 мм  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18"/>
                <w:szCs w:val="18"/>
                <w:lang w:val="ru-RU" w:eastAsia="zh-CN" w:bidi="ar-SA"/>
              </w:rPr>
              <w:t>ГОСТ 32972-2014</w:t>
            </w:r>
          </w:p>
        </w:tc>
      </w:tr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ЕН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Ю000000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МЦ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3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h-CN" w:bidi="ar-SA"/>
              </w:rPr>
              <w:t xml:space="preserve">Колодец безлотковый сварной из полиэтилена (РЕ) 2000х3000 мм  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18"/>
                <w:szCs w:val="18"/>
                <w:lang w:val="ru-RU" w:eastAsia="zh-CN" w:bidi="ar-SA"/>
              </w:rPr>
              <w:t>ГОСТ 32972-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39"/>
        <w:gridCol w:w="12"/>
        <w:gridCol w:w="1345"/>
        <w:gridCol w:w="3770"/>
      </w:tblGrid>
      <w:tr>
        <w:trPr>
          <w:trHeight w:val="6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>
          <w:trHeight w:val="2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ru-RU" w:eastAsia="zh-CN" w:bidi="ar-SA"/>
              </w:rPr>
              <w:t>Тип, конструкци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ертикальный колодец цилиндрической формы</w:t>
            </w:r>
          </w:p>
        </w:tc>
      </w:tr>
      <w:tr>
        <w:trPr>
          <w:trHeight w:val="24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Внутренний диаметр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мм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00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/>
              </w:rPr>
              <w:t>Наружный диаметр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м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17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2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Габаритная высот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м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300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/>
              </w:rPr>
              <w:t>Габаритная ширина с учетом «юбки»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м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237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2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/>
              </w:rPr>
              <w:t>Кольцевая жесткость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кН\м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/>
              </w:rPr>
              <w:t>SN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Диаметр патрубк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мм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DR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zh-CN" w:bidi="ar-SA"/>
              </w:rPr>
              <w:t>Расположение патрубка Ду 150м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zh-CN" w:bidi="ar-SA"/>
              </w:rPr>
              <w:t xml:space="preserve"> от уровня земли до низа трубы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zh-CN" w:bidi="ar-SA"/>
              </w:rPr>
              <w:t>Тип соединения с трубопроводом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Муфтовое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zh-CN" w:bidi="ar-SA"/>
              </w:rPr>
              <w:t xml:space="preserve">Цвет 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>Черный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zh-CN" w:bidi="ar-SA"/>
              </w:rPr>
              <w:t>Герметичность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>Отсутствие протечек воды или утечки воздуха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ru-RU" w:eastAsia="zh-CN" w:bidi="ar-SA"/>
              </w:rPr>
              <w:t>Материал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лиэтилен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PE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(ПЭ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zh-CN" w:bidi="ar-SA"/>
              </w:rPr>
              <w:t xml:space="preserve">Горловина колодц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 w:bidi="ar-SA"/>
              </w:rPr>
              <w:t>ID 8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426" w:right="0" w:hanging="283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 w:eastAsia="zh-CN" w:bidi="ar-SA"/>
              </w:rPr>
              <w:t xml:space="preserve">Крышка горловин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 w:bidi="ar-SA"/>
              </w:rPr>
              <w:t>ID 8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горловины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0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 w:eastAsia="ru-RU"/>
              </w:rPr>
              <w:t>Cороулавливающая корзин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426" w:right="0" w:hanging="283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/>
              </w:rPr>
              <w:t>В комплекте с цепью и направляющими - 1шт</w:t>
            </w:r>
          </w:p>
        </w:tc>
      </w:tr>
      <w:tr>
        <w:trPr>
          <w:trHeight w:val="48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Лестниц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426" w:right="0" w:hanging="283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Материал алюминий - 1шт</w:t>
            </w:r>
          </w:p>
        </w:tc>
      </w:tr>
      <w:tr>
        <w:trPr>
          <w:trHeight w:val="6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тандартам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дукция должна соответствовать требованиям ГОСТ 32972-2014 (п.4.2, 5.1.1, 5.1.4, 5.1.6, 5.1.7, 5.1.9, 5.4), ТУ 4859-002-11372733-2015.</w:t>
            </w:r>
          </w:p>
        </w:tc>
      </w:tr>
      <w:tr>
        <w:trPr>
          <w:trHeight w:val="8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ение требований опросного лист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7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уживание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11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я на продукцию со дня ввода в эксплуатац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, ле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70"/>
      </w:tblGrid>
      <w:tr>
        <w:trPr>
          <w:trHeight w:val="4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bookmarkStart w:id="0" w:name="permission-for-group%2525252525253A71683"/>
            <w:r>
              <w:rPr/>
              <w:t>Бесперстов Никита Юрьевич</w:t>
            </w:r>
            <w:bookmarkEnd w:id="0"/>
          </w:p>
        </w:tc>
      </w:tr>
      <w:tr>
        <w:trPr>
          <w:trHeight w:val="4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: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ьник участка</w:t>
            </w:r>
          </w:p>
        </w:tc>
      </w:tr>
      <w:tr>
        <w:trPr>
          <w:trHeight w:val="4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лефон / Факс: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8 (846) 207-24-93</w:t>
            </w:r>
          </w:p>
        </w:tc>
      </w:tr>
      <w:tr>
        <w:trPr>
          <w:trHeight w:val="4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дрес: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Besperstov@samcomsys.ru</w:t>
            </w:r>
          </w:p>
        </w:tc>
      </w:tr>
      <w:tr>
        <w:trPr>
          <w:trHeight w:val="4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ректор технического департамента: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bookmarkStart w:id="1" w:name="_GoBack"/>
            <w:bookmarkEnd w:id="1"/>
            <w:r>
              <w:rPr/>
              <w:t>Главный инженер 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59:00Z</dcterms:created>
  <dc:creator>Коренев Александр Валерьевич</dc:creator>
  <dc:description/>
  <dc:language>en-US</dc:language>
  <cp:lastModifiedBy/>
  <cp:lastPrinted>2023-12-20T10:25:00Z</cp:lastPrinted>
  <dcterms:modified xsi:type="dcterms:W3CDTF">2023-12-27T09:28:16Z</dcterms:modified>
  <cp:revision>11</cp:revision>
  <dc:subject/>
  <dc:title>_____</dc:title>
</cp:coreProperties>
</file>